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40" w:after="0"/>
        <w:ind w:right="800" w:hanging="0"/>
        <w:rPr/>
      </w:pPr>
      <w:r>
        <w:rPr/>
        <w:t> </w:t>
      </w:r>
    </w:p>
    <w:p>
      <w:pPr>
        <w:pStyle w:val="Normal"/>
        <w:spacing w:lineRule="auto" w:line="216" w:before="40" w:after="0"/>
        <w:ind w:right="800" w:hanging="0"/>
        <w:rPr/>
      </w:pPr>
      <w:r>
        <w:rPr/>
        <w:t>Вже червоніють помідори,</w:t>
        <w:br/>
        <w:t>І ходить осінь по траві,</w:t>
        <w:br/>
        <w:t>Яке ще там у біса горе,</w:t>
        <w:br/>
        <w:t>Коли серця у нас живі?</w:t>
      </w:r>
    </w:p>
    <w:p>
      <w:pPr>
        <w:pStyle w:val="Normal"/>
        <w:spacing w:lineRule="auto" w:line="216" w:before="180" w:after="0"/>
        <w:ind w:right="600" w:firstLine="80"/>
        <w:rPr/>
      </w:pPr>
      <w:r>
        <w:rPr/>
        <w:t>Високі айстри, небо синє,</w:t>
        <w:br/>
        <w:t>Твій погляд, милий і ясний...</w:t>
        <w:br/>
        <w:t>Це все було в якійсь країні,</w:t>
        <w:br/>
        <w:t>Але не знаю я в якій.</w:t>
      </w:r>
    </w:p>
    <w:p>
      <w:pPr>
        <w:pStyle w:val="Normal"/>
        <w:spacing w:lineRule="auto" w:line="216" w:before="140" w:after="0"/>
        <w:ind w:right="400" w:hanging="0"/>
        <w:rPr/>
      </w:pPr>
      <w:r>
        <w:rPr/>
        <w:t>Що з того, що осіннім чарам</w:t>
        <w:br/>
        <w:t>Прийде кінець? Але в цю мить</w:t>
        <w:br/>
        <w:t>Баштан жовтіє понад яром,</w:t>
        <w:br/>
        <w:t>Курінь безверхий ніби спить,</w:t>
      </w:r>
    </w:p>
    <w:p>
      <w:pPr>
        <w:pStyle w:val="Normal"/>
        <w:spacing w:lineRule="auto" w:line="216" w:before="180" w:after="0"/>
        <w:ind w:right="400" w:hanging="0"/>
        <w:rPr/>
      </w:pPr>
      <w:r>
        <w:rPr/>
        <w:t>І гнеться дерево від плоду,</w:t>
        <w:br/>
        <w:t>І не страшний, моє дитя,</w:t>
        <w:br/>
        <w:t>Нам час останнього походу</w:t>
        <w:br/>
        <w:t>Без вороття — без вороття.</w:t>
      </w:r>
    </w:p>
    <w:p>
      <w:pPr>
        <w:pStyle w:val="Normal"/>
        <w:spacing w:before="200" w:after="0"/>
        <w:ind w:left="40" w:hanging="0"/>
        <w:rPr/>
      </w:pPr>
      <w:r>
        <w:rPr/>
        <w:t>1911—1918</w:t>
      </w:r>
      <w:r>
        <w:rPr>
          <w:lang w:val="en-US"/>
        </w:rPr>
        <w:t xml:space="preserve"> pp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Вже червоніють помідори,</dc:title>
</cp:coreProperties>
</file>