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ОЗМОВА З ДРУГОМ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іс зустрів мене як друг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Горлиць, теплим воркуванням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ізнім дзвоном солов'їним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іжним голосом зозул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огким одудів гуканням,</w:t>
      </w:r>
    </w:p>
    <w:p>
      <w:pPr>
        <w:pStyle w:val="Normal"/>
        <w:ind w:left="3544" w:hanging="0"/>
        <w:rPr/>
      </w:pPr>
      <w:r>
        <w:rPr>
          <w:rFonts w:cs="Arial" w:ascii="Arial" w:hAnsi="Arial"/>
        </w:rPr>
        <w:t>Кругл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циканням дроздів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іс зустрів мене як друга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інню від дубів крислатих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мутком білої берез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дорожчий нам за радість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Кленів лапами густим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осни гомоном одвічним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рібним шемранням осик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 до друга я звернувс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Із промовою такою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Ти рости на втіху людям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тіняй кохання чист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ережи нам світлі рік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полям несуть волог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запліднюють сад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 за кожну деревин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піде нам на будов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Чя на щогли корабельн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Ми нові гаї посадим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б земля була весела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веселе птаство в лісі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Як веселі дерева.</w:t>
      </w:r>
    </w:p>
    <w:p>
      <w:pPr>
        <w:pStyle w:val="FR3"/>
        <w:spacing w:lineRule="auto" w:line="240" w:before="0" w:after="0"/>
        <w:ind w:left="3544" w:hanging="0"/>
        <w:rPr>
          <w:sz w:val="20"/>
        </w:rPr>
      </w:pPr>
      <w:r>
        <w:rPr>
          <w:sz w:val="20"/>
        </w:rPr>
        <w:t>1954</w:t>
      </w:r>
      <w:r>
        <w:rPr>
          <w:sz w:val="20"/>
          <w:lang w:val="en-US"/>
        </w:rPr>
        <w:t xml:space="preserve"> p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РОЗМОВА З ДРУГОМ</dc:title>
</cp:coreProperties>
</file>