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t>ПІСНІ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>Коли піс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uk-UA"/>
        </w:rPr>
        <w:t>о</w:t>
      </w:r>
      <w:r>
        <w:rPr>
          <w:rFonts w:cs="Arial" w:ascii="Arial" w:hAnsi="Arial"/>
        </w:rPr>
        <w:t>його краю-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>Піливуть у р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дних голосах,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>Ме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здається; -що-збираю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Цілющі трави я в лугах.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>В п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снях і труд,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аль походу,</w:t>
      </w:r>
    </w:p>
    <w:p>
      <w:pPr>
        <w:pStyle w:val="Normal"/>
        <w:ind w:left="3969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жаль,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усм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х, і любов,</w:t>
      </w:r>
    </w:p>
    <w:p>
      <w:pPr>
        <w:pStyle w:val="Normal"/>
        <w:ind w:left="3969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г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в великого народу;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 за народ пролита кров.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 піснях— дівоча світяа-туга-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 вільяий помах косаря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 них юність виникає-друга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исока світиться зоря.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Люблю пісні мойого краю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Та ве спинюсь на тім лишень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З любов'ю вухо привертаю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е братніх на землі пісень.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емає людності такої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Громади жодної нема,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а б із давнини глухої      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шла по всесвіту німа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Багато голосів на світі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Як барв на поверхні земній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Та всі вони в єдине злиті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 мрії людства віковій.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Це — рук стискання працьовите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Це — серць братання у бою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Жагу пісень, в труді омитих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Люби, як брат сестру свою.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 кожній мові, в кожнім слові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Краси майбутнього шукай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е в неохмареній любові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Розквітне світу небокрай.</w:t>
      </w:r>
    </w:p>
    <w:p>
      <w:pPr>
        <w:pStyle w:val="FR1"/>
        <w:ind w:left="3969"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 </w:t>
      </w:r>
    </w:p>
    <w:p>
      <w:pPr>
        <w:pStyle w:val="FR1"/>
        <w:ind w:left="396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51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ІСНІ</dc:title>
</cp:coreProperties>
</file>