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Д ГРОЗ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6521"/>
        <w:rPr>
          <w:rFonts w:ascii="Arial" w:hAnsi="Arial" w:cs="Arial"/>
        </w:rPr>
      </w:pPr>
      <w:r>
        <w:rPr>
          <w:rFonts w:cs="Arial" w:ascii="Arial" w:hAnsi="Arial"/>
        </w:rPr>
        <w:t>Старайся наблюдать различные приметы.</w:t>
      </w:r>
    </w:p>
    <w:p>
      <w:pPr>
        <w:pStyle w:val="Normal"/>
        <w:ind w:firstLine="6521"/>
        <w:rPr>
          <w:rFonts w:ascii="Arial" w:hAnsi="Arial" w:cs="Arial"/>
        </w:rPr>
      </w:pPr>
      <w:r>
        <w:rPr>
          <w:rFonts w:cs="Arial" w:ascii="Arial" w:hAnsi="Arial"/>
        </w:rPr>
        <w:t>А С Пу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Натрудившися у квітні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Перецвівши у маю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Йдуть дерева передлітні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В повінь лагідну свою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Пелюстки зронивши в ноги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Ждуть у зав'язі вони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Благодатної вологи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З рук 'дозрілої весни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На траві роси немає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Дим прослався над селом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Землю ластівка черкає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Розтривоженим крилом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Горобці в піску сипкому —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Ніби діти у ставку..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Стане ясно і малому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Річ побачивши таку: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Йде гроза з-за верхогір'я..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Справді, тільки примічай: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/>
      </w:pPr>
      <w:r>
        <w:rPr>
          <w:rFonts w:cs="Arial" w:ascii="Arial" w:hAnsi="Arial"/>
        </w:rPr>
        <w:t>Чорних птиць імлисте пір'я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Затемнило небокрай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/>
      </w:pPr>
      <w:r>
        <w:rPr>
          <w:rFonts w:cs="Arial" w:ascii="Arial" w:hAnsi="Arial"/>
        </w:rPr>
        <w:t>Прокотився грім 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озгоном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Грають блискавок шаблі,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Пахне морем- і озоном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Від притихлої землі: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  <w:i/>
        </w:rPr>
        <w:t>3 червня, 1955 р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  <w:i/>
        </w:rPr>
        <w:t>Київ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2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ЕРЕД ГРОЗОЮ - і</dc:title>
</cp:coreProperties>
</file>