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ПАЛИМА КУПИ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</w:t>
      </w:r>
    </w:p>
    <w:p>
      <w:pPr>
        <w:pStyle w:val="Normal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всесвіт славен красот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трашний у сполохах пожеж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вже лиш мукою святою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у безсмертя увійдеш?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олишнє, в камені сповите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стає, мов хвилі у Дніпр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бачать України діт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Як Володимир на горі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різь непроглядну ніч криваву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Благословляючи народ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еде свій люд, свою державу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ясні води від негод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итя, розтоптане копито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самовитого коня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стає, як судія над світом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двері правді відчиня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суд зійшлися гори й море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дригнулись гнівом небес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косить, чорний людоморе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ебе смертельная коса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е вітер хмари не розвія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е гай від жалощів поник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а знов чоло підводить Киї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б не хилить чола повік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итинства теплота і мудрощі стареч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ивінь минулого і зелень майбуття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руда нестримний крок, любові ніжні речі,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Це ти, мій городе, це ти, моє життя!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сповивав мене, розумний чароді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ерші ти пісні наспівував мен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душу ти вложив і муку, і надію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ерцю повелів дзвеніти, як струні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кожній лінії, на кожнім поворот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Очам ти відкривав невидані див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улиці твої плили злотоворот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далеч, де зоря сіяла світова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колихав мене, ти добрі чари дія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душу вірністю і честю напої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я в свій смертний час промовлю слово — Киї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Як слово матері, з усіх найкраще слів.</w:t>
      </w:r>
    </w:p>
    <w:p>
      <w:pPr>
        <w:pStyle w:val="Normal"/>
        <w:ind w:left="3261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удуть далекі віщі дзвон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род, мов сотні рік, пливе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море жупанів червоне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ипить і грає, як живе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оля корогвами має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, весь у золоті й вогн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гребінь хвилі виплива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Богдан на лебеді-коні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пала шляхта знавісніла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окотилася у прах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анство горде наша сила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здріла в себе у ногах.</w:t>
      </w:r>
    </w:p>
    <w:p>
      <w:pPr>
        <w:pStyle w:val="Normal"/>
        <w:ind w:left="32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а знає гетьман, що таїться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вірота в полі і тепер,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  <w:lang w:val="uk-UA"/>
        </w:rPr>
        <w:t>до восточної столиц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равицю владну він простер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есляр і смолокур, рибалки й гречкосії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геній-будівник, і робітник-творець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ідносили тебе у вірі і в надії;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те, що збудеться високий рішенець: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 випростаєш ти свій стан златопоясний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 вгору повінню поллється твій Поділ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 над Софією розквітне день незгасний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зрине твій народ, мов сокіл-златокрил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О, скільки диких бур шугало над тоб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лодійських скільки рук на скарб сягало твій!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Але скипав народ, як гнівний шум приб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роти ворога ставав на смертний бій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оли надходила ворожа рать лукав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мов дамаська сталь, була твоя рук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віточ твій палав, як слава Святослав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був твій гнів святий, як ніж Залізняка.</w:t>
      </w:r>
    </w:p>
    <w:p>
      <w:pPr>
        <w:pStyle w:val="Normal"/>
        <w:ind w:left="326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арячий город-гер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іба той день і час забуть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Як разом з братньою Москвою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тупив ти на свободи путь?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іба зів'янути знаменам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 маком розцвіли палким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оли над Києвом зелени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Розвіявсь битви чорний дим?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іба поникнуть непокірній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непоклінній голов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оч би недолюдки невірн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ебе втопили у крові?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хай літопис твій роздерто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апався Ярославів вал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Але не вмер, не може вмерти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вій волелюбний Арсенал!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ут, де ходив Тарас у гніві та задум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Леся смертний біль і смерть перемогл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колихалися тополі в срібнім шум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пісня рутою зеленою росл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в кожен камінець на гостелюбнім бруку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 кожне дерево на схилі край Дніпра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ложив народ-борець свою любов і муку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чистім прагненні високого добра,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ут диким потоптом гидка пройшла німот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івчатам гнучий стан ламаючи, як звір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 гніві Золоті здригалися Ворот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материнський плач підносився до зір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бивали все живе і все святе сквернили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бивці, сповнені підлотою ущерть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а проти сили тьми ясні повстали сили..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мерть осквернителям! Убивцям — тільки смерть!</w:t>
      </w:r>
    </w:p>
    <w:p>
      <w:pPr>
        <w:pStyle w:val="Normal"/>
        <w:ind w:left="326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ма Хрещатика, немає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ник Шевченківський бульвар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ніби кров на небокраї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Багровий точиться пожар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пинись, проклятий супостате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світ востаннє оглянись: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а тіло матері розп'яте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ини на кару піднялись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б'є тебе прокльон стоустий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ненависть права спопелить: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в дім кривавої розпусти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отів наш храм перетворить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піснетворцям і героя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анебну долю приріка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б рід наш чесний перегное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 твоїх садах перегнивав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амінне серце, чорний розум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ріддя хтивості і зл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Хотів ти лютості морозо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бить первоцвіти тепла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онай же, кате окаянний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ори на вічному вогні!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хай нове життя постане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 неопалимій купині!</w:t>
      </w:r>
    </w:p>
    <w:p>
      <w:pPr>
        <w:pStyle w:val="Normal"/>
        <w:ind w:left="326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ади схилялися над чистою водою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золоті плодів, у пурпурі ягід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отилися поля круг тебе й під тоб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покій творчості ішов змаганню вслід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івочі постаті у білім і червонім 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 калині, наче жар, і в чистому снігу 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над Славутича голубоводним лоном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Клонились, у пісні вливаючи жагу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роду їх вода струмисте відбивал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колихала спів розгониста лун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з-під імлистого світилась, запинала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рийдешніх радощів погожа далина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Київ височів будинками струнким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дня дивуючи, чаруючи щораз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ерце вірило, що цвіт його цвістиме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д світом і в світах, незламний, як алмаз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ля нього ми ріллю орали соковиту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есали камені, лили прозоре скло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б він підносився поважно й гордовито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У мармур прибраний, повитий у зело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ід Сагайдачного і від Петра Могили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орога втоптана водила юнаків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уди, де розуму і добрості учили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тлінних книг ряди — утворення віків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раду радили гарячі декабрист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е руку ратаям дали робітник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б не для власної дороги і користі 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Для щастя людського, простертого в вік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а прю велику стать із троном і тюрмою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олі кров свою віддати і любов,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іяла молодість крилатою весною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раці перегук в бори далекі йшов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Бори і Бровари, і Дарниця, і Канів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хвилі жовтих нив аж до стрімких Карпат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Моря й материки, і далеч океанів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вій блиск розносили і славили стократ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силу перейняв Микули й Святогор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Щоб у міхи старі нового влить вина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гордо зносився ти над земні простори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опалимая, священна купина!</w:t>
      </w:r>
    </w:p>
    <w:p>
      <w:pPr>
        <w:pStyle w:val="Normal"/>
        <w:ind w:left="326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чуєш, батьку? Припадають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ини твої тобі до ніг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кров'ю злою напувають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вій сад і поле, і поріг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чуєш, батьку? Стрепенися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орожу силу скинь із пліч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армати в Броварському лісі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Гримлять, як дзвони, день і ніч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Ти чуєш, батьку, як ступа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Непереможна рать твоя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Як древній Фастів посила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Полки Семена Палія?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партії почувши слово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Стобратні рушили військ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встала помста стоголово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кара вистигла тяжк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захиталися дерев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надра потряслись земні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рев роз'яреного лева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Збудив Дніпро на самім дні.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туманіють вражі зграї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сонце з хмари вирина,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з-над пожарів виникає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Благоуханна куп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жовтня 1943</w:t>
      </w:r>
      <w:r>
        <w:rPr>
          <w:rFonts w:cs="Arial" w:ascii="Arial" w:hAnsi="Arial"/>
          <w:lang w:val="en-US"/>
        </w:rPr>
        <w:t xml:space="preserve">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1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60" w:before="10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right="200" w:hanging="0"/>
      <w:jc w:val="center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НЕОПАЛИМА КУПИНА</dc:title>
</cp:coreProperties>
</file>