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НА ВІДКРИТТЯ МУЗЕЮ ШЕВЧ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би малесеньку хат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 мріяв мати над Дніпр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у вечірнюю год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ворить своїм пер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у душу, заклик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мадою обух стал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 діждавсь він тої х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щенний прах його леж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резі Дніпра-Слав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воздвиг народ розку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богу хатку — світлий д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ед іменем твої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ло схилити святобли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діл твоїх незгасне ди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ити світові вс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улого розбивши ть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їть Кобзар перед очим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тяжка й велична путь,</w:t>
      </w:r>
    </w:p>
    <w:p>
      <w:pPr>
        <w:pStyle w:val="Normal"/>
        <w:rPr/>
      </w:pPr>
      <w:r>
        <w:rPr>
          <w:rFonts w:cs="Arial" w:ascii="Arial" w:hAnsi="Arial"/>
        </w:rPr>
        <w:t>Що нам ніколи не заб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даль простерлася види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ти живеш у наші д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з нами в праці і в бор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 з нами йдеш до сонця схо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, правди й вольності прор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маєш росяний вінок     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з рук радянського на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НА ВІДКРИТТЯ МУЗЕЮ ШЕВЧЕНКА</dc:title>
</cp:coreProperties>
</file>