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ОВА</w:t>
      </w:r>
    </w:p>
    <w:p>
      <w:pPr>
        <w:pStyle w:val="Normal"/>
        <w:ind w:left="5245" w:hanging="0"/>
        <w:rPr>
          <w:rFonts w:ascii="Arial" w:hAnsi="Arial" w:cs="Arial"/>
        </w:rPr>
      </w:pPr>
      <w:r>
        <w:rPr>
          <w:rFonts w:cs="Arial" w:ascii="Arial" w:hAnsi="Arial"/>
        </w:rPr>
        <w:t>Треба доглядати наш сад</w:t>
        <w:br/>
      </w:r>
      <w:r>
        <w:rPr>
          <w:rFonts w:cs="Arial" w:ascii="Arial" w:hAnsi="Arial"/>
          <w:i/>
        </w:rPr>
        <w:t>Вольте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Як парость виноградної лози,</w:t>
        <w:br/>
        <w:t>Плекайте мову. Пильно в ненастанно</w:t>
        <w:br/>
        <w:t>Політь бур'ян. Чистіша від сльози</w:t>
        <w:br/>
        <w:t>Вона хан буде. Вірно і слухняно</w:t>
        <w:br/>
        <w:t>Нехай вона щоразу служить вам,</w:t>
        <w:br/>
        <w:t>Хоч і живе своїм живим життям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Прислухайтесь, як океан співає —</w:t>
        <w:br/>
        <w:t>Народ говорить. І любов, і гнів</w:t>
        <w:br/>
        <w:t>У тому гомоні морськім. Немає</w:t>
        <w:br/>
        <w:t>Мудріших, ніж народ, учителів;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У нього кожне слово — це перлина,</w:t>
        <w:br/>
        <w:t>Це праця, це натхнення, це людина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Не бійтесь заглядати у словник: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Це пишний яр, а не сумне провалля;</w:t>
      </w:r>
    </w:p>
    <w:p>
      <w:pPr>
        <w:pStyle w:val="Normal"/>
        <w:ind w:left="3828" w:hanging="0"/>
        <w:rPr/>
      </w:pPr>
      <w:r>
        <w:rPr>
          <w:rFonts w:cs="Arial" w:ascii="Arial" w:hAnsi="Arial"/>
        </w:rPr>
        <w:t>Збирайте, як розумний садівник,</w:t>
        <w:br/>
        <w:t>Достиглий овоч у Грінченка й Даля,</w:t>
        <w:br/>
        <w:t>Не майте гніву до моїх порад</w:t>
        <w:br/>
        <w:t>І не лінуйтесь доглядать свій сад</w:t>
      </w:r>
    </w:p>
    <w:p>
      <w:pPr>
        <w:pStyle w:val="FR3"/>
        <w:spacing w:lineRule="auto" w:line="240" w:before="0" w:after="0"/>
        <w:ind w:left="3828" w:hanging="0"/>
        <w:rPr>
          <w:sz w:val="20"/>
        </w:rPr>
      </w:pPr>
      <w:r>
        <w:rPr>
          <w:sz w:val="20"/>
        </w:rPr>
        <w:t xml:space="preserve">Квiтень, 1956 р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256" w:before="200" w:after="0"/>
      <w:ind w:left="200" w:hanging="0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Ostap Bender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МОВА</dc:title>
</cp:coreProperties>
</file>