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ВЕРБОВА ГІЛКА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ербова гілка зацвіла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мене на стол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 символ сонця і тепла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Ще схованих в імл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 знак зеленої весн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Котра ще вдалин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 знак, що щастя сад рясний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аровано мені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ербова гілка на стол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мене розцвіла...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Прилинуть, серце, журавл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 в них на кожному крил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ар сонця і теп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13 лютого 1946</w:t>
      </w:r>
      <w:r>
        <w:rPr>
          <w:rFonts w:cs="Arial" w:ascii="Arial" w:hAnsi="Arial"/>
          <w:i/>
          <w:lang w:val="en-US"/>
        </w:rPr>
        <w:t xml:space="preserve"> 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690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ВЕРБОВА ГІЛКА</dc:title>
</cp:coreProperties>
</file>