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>СЕРЕД СТЕПУ ШИРОКОГО… (ГІЛЕЯ)</w:t>
      </w:r>
    </w:p>
    <w:p>
      <w:pPr>
        <w:pStyle w:val="Normal"/>
        <w:ind w:right="-30" w:hanging="0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 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лакитний океан над головою. Золоте море хлібів перед очима. Спекотне сонце і сухий легкокрилий вітерець, що приємно освіжає. Прохолодно-сині озера попереду: вони “всихають”, щезають, коли підходиш ближче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епове безмежжя хвилює, бентежить, забиває дух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ут дихається вільно й легко (а повітря напахчене тисячолітнім ароматом землі, хліба, сонця і квітів!)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ут думається красиво. Тут бачиш далеко-далеко: за видолинками, за зеленими гребінчиками лісосмуг—тремтливе (від жаркого подиху степів!) видноколо. За ним, оповита сизим манливим серпанком, друга смуга обрію. А там, далі, ледь вгадуються треті горизонти... Степ велетенськими хвилями розбігається в усі боки. 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іфські кургани, високі козачі могили — величні знаки вічного нашого буття на цій землі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усті сірі шлейфи куряви тягнуться за прудкими вантажками — степова пилюга не ядуча, не гірка, а терпка, вона пахне пшеничним колоссям і теплою землею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в хрущі, діловито й однотонно гудуть степові невгомони — трактори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нце вгорі і мільйони сонць на землі: соняшникове поле. І жовтогарячі, у грайливій веселій короні золотавих пелюсток, соняшникові голови, мов радари, звернуті до світла, повертаються за ним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няшник—емблема України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-поміж густих малахітових джунглів конопель у видолинку майне блакитна блискавка — степова річечка. Очеретяна сага. Корови по коліна у воді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теплого переджнив'я степ бринить від ніж'них дзвінких мелодій — у осяйній високості виспівує незримий (здається, то кришталево видзвонює саме небо!) і найневтоімніший співець українського степу — жайворонок. Лише кілька місяців він сурмить у небі, але сріблясті скалочки його мелодій надовго западають у душу хліборобові. І навіть узимку, коли віхола стугонить над степом, здіймаючи у білу безвість курай та соняшникове паліччя, довгими ночами степовикові вчуваються весняні співи — переливи маленької чубатенької пташки, яка першою будить степ напровесні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 присядьмо на межнику, візьмімо жменю крихкого українського чорнозему. Землисті кристалики, пористі грудочки... Ось вона, наша годувальниця. Найкращий чорнозем, що дає життя, що годує світ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ільки перекочувалося по цих золотих рівнинах чужинських розбійницьких ненажерливих орд. Всі вони гострили зуби на цей чорнозем, на його казкові плоди. Недарма гітлерівці вивозили ешелонами цю землю до свого рейху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і, це залишається нашим. Навіки. Земля добре напоєна кров'ю наших дідів і прадідів. Свята, священна земля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 дорога кличе... Поспішаймо до машини, вже сонце височенько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 виїхали з столиці степів Кіровограда, і шлях стелеться на південь. Туди, у напрямку благословенної Компаніївки, сонячного, напахченого полинами Бобринця... Врешті, цим шляхом можна переїхати весь український степ і влетіти прямо у запилений Миколаїв. Це там, де Інгул, обійнявшись з Бугом, впадає в лиман. Там, де починалася давня перлина степу — казкова Гілея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півзабута Гілея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к називався наш край десять тисяч років тому. Гілея — це по-грецькому лісиста. Наші пращури дружили з греками. А ті, завітавши до нашої сторони, чарівної країни, назвали її Гілеето (лісистою), бо могутні праліси, густі й зелені, шуміли над лиманами і самісіньким Дніпром, тодішнім Борисфеном, та заходили в глибінь степів, де люті тури вільно ховалися у високій траві та дебелих полинах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лодарювала усім цим безмежним нашим краєм жінка дивовижної вроди. Звали її греки та інші народи тим же ім'ям — Гілея. То була напівжінка, напівгадюка. Голова, плечі, руки— все жіноче, ніжне, чарівне. Пишна коса, лебедина шия, очі блакитні, як наше небо. Чорні брови. А від пояса—гадюка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оялися мандрівники і завойовники її чарів, її очей і яскравої вроди, обминали всі країну Гілеї, і тому людей тут не було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ше Борисфен, та ліси, та степи неозорі, та сайгаки і тури, та птаство і риби повні річки — ото розкішні володіння Гілеї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кось з'явився у наших краях побіля Понту, моря Чорного, велетень Геракл. Мандрував собі преславний звитяжець і, гуляючи, відібрав у потвори Геріона гарних коней, гарячих, баских, вороних. Попаски погнав їх у напрямку Борисфену. Тут і застала Геракла зима. Одного разу велетень, закутавшись у левину шкуру, преміцно заснув, а коні зайшли далеко у володіння Гілеї. Вона помітила їх, загнала у степи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кинувся Геракл і став шукати коней. Довго ходив степом, аж доки, нарешті, забрів, як пише Геродот, у Полісся,— тобто у місцину, що на самому півночі степового океану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велетенською, гарно розмальованою печерою уздрів герой Гілею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вго стояв він, зачарований її красою. Глибоко вразили її очі, і коси, і білі груди, і ніжні руки, і вкриті зеленою блискучою лускою округлі стегна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решті мовив Геракл:</w:t>
      </w:r>
    </w:p>
    <w:p>
      <w:pPr>
        <w:pStyle w:val="Normal"/>
        <w:tabs>
          <w:tab w:val="clear" w:pos="708"/>
          <w:tab w:val="left" w:pos="360" w:leader="none"/>
        </w:tabs>
        <w:ind w:left="360" w:right="-30" w:firstLine="36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sz w:val="14"/>
          <w:szCs w:val="14"/>
        </w:rPr>
        <w:t xml:space="preserve">                 </w:t>
      </w:r>
      <w:r>
        <w:rPr>
          <w:rFonts w:cs="Arial" w:ascii="Arial" w:hAnsi="Arial"/>
          <w:sz w:val="20"/>
        </w:rPr>
        <w:t>Царівно Гілее, чи не бачила ти моїх коней вороних?</w:t>
      </w:r>
    </w:p>
    <w:p>
      <w:pPr>
        <w:pStyle w:val="Normal"/>
        <w:tabs>
          <w:tab w:val="clear" w:pos="708"/>
          <w:tab w:val="left" w:pos="360" w:leader="none"/>
        </w:tabs>
        <w:ind w:left="360" w:right="-30" w:firstLine="36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sz w:val="14"/>
          <w:szCs w:val="14"/>
        </w:rPr>
        <w:t xml:space="preserve">                 </w:t>
      </w:r>
      <w:r>
        <w:rPr>
          <w:rFonts w:cs="Arial" w:ascii="Arial" w:hAnsi="Arial"/>
          <w:sz w:val="20"/>
        </w:rPr>
        <w:t>Бачила і зайняла їх, бо столочили вони мої сріблясті трави.</w:t>
      </w:r>
    </w:p>
    <w:p>
      <w:pPr>
        <w:pStyle w:val="Normal"/>
        <w:tabs>
          <w:tab w:val="clear" w:pos="708"/>
          <w:tab w:val="left" w:pos="360" w:leader="none"/>
        </w:tabs>
        <w:ind w:left="360" w:right="-30" w:firstLine="36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sz w:val="14"/>
          <w:szCs w:val="14"/>
        </w:rPr>
        <w:t xml:space="preserve">                 </w:t>
      </w:r>
      <w:r>
        <w:rPr>
          <w:rFonts w:cs="Arial" w:ascii="Arial" w:hAnsi="Arial"/>
          <w:sz w:val="20"/>
        </w:rPr>
        <w:t>Який викуп візьмеш ти, богине?</w:t>
      </w:r>
    </w:p>
    <w:p>
      <w:pPr>
        <w:pStyle w:val="Normal"/>
        <w:tabs>
          <w:tab w:val="clear" w:pos="708"/>
          <w:tab w:val="left" w:pos="360" w:leader="none"/>
        </w:tabs>
        <w:ind w:left="360" w:right="-30" w:firstLine="36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sz w:val="14"/>
          <w:szCs w:val="14"/>
        </w:rPr>
        <w:t xml:space="preserve">                 </w:t>
      </w:r>
      <w:r>
        <w:rPr>
          <w:rFonts w:cs="Arial" w:ascii="Arial" w:hAnsi="Arial"/>
          <w:sz w:val="20"/>
        </w:rPr>
        <w:t>Я хочу, щоб ти став моїм мужем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 радістю згодився Геракл, бо дуже гарна була Гілея. Зажили вони разом, любо й мило. Народилося в них троє синів: Агатирс, Гельон і Скіф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ного разу сказала Гілея своєму мужеві: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ачу, Геракле, сумуєш ти за своєю вітчизною. Що ж, , іди собі додому. Я маю трьох синів, і мені більше нічого не треба. Тільки одне прошу порадити: що з ними робити, коли виростуть? Залишити тут? Послати до тебе? Але кого з них поставити володарем країни?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вив Геракл: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асибі, що відпускаєш мене до Еллади. Багато зборов я велетнів, а от краси твоєї і чар твоїх здолати не зміг... Ось мій лук і мій золотий черес з мечем, хто з синів у зрілості натягне тятиву і кого найтугіше обхопить черес, тому й володарювати в Гілеї. Інші хай ідуть в чужі краї здобувати собі долю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нули роки. Повиростали сини, і мати Гілея влаштувала змагання. Взявся Агатирс за лука, та не зміг натягнути тятиви, а черес був надто просторий на нього — пішов він світ за очі. Невдача спіткала і Гельона. Кремезний юнак Скіф натягнув тятиву, а золотий Гераклів черес з мечем туго обхопив його стан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ала радісно Гілея: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Ти, сину, віднині стаєш володарем нашої країни. Ходімо до нашої великої ріки, що її сусіди наші звуть Борисфеном. Зрубай тисячолітнього дуба, вистругай з нього корабель і міцні весла, та й поїдемо оглядати наш край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итесав могутній Скіф з тисячолітнього дуба красиву каравелу, сам сів за весла і повіз матіїр Гілею вгору Борисфеном. Десять днів пливли — і все то була їхня чарівна зелена країна. На одинадцятий день попросила Гілея пристати до берега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ут, сину,— мовила Гілея, вказуючи на темний густий ліс, що підступав до хвиль Борисфену,— отут у темних пралісах загубилася сестра червоного Борисфену— синя Десна. Проламай прохід, з'єднай її з братом, не пошкодуєш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зявся Скіф вивертати дуби та бронзовим батьковим мечем рити рів, і невдовзі попливли сині води загубленої річки до Борисфену. З'єдналися, завирували, заклекотіли в обіймах. А з води випливала на велетенському зеленуватому сомові чарівна синьоока русокоса дівчина.</w:t>
      </w:r>
    </w:p>
    <w:p>
      <w:pPr>
        <w:pStyle w:val="Normal"/>
        <w:tabs>
          <w:tab w:val="clear" w:pos="708"/>
          <w:tab w:val="left" w:pos="360" w:leader="none"/>
        </w:tabs>
        <w:ind w:left="360" w:right="-30" w:firstLine="360"/>
        <w:jc w:val="both"/>
        <w:rPr/>
      </w:pPr>
      <w:r>
        <w:rPr>
          <w:rFonts w:cs="Arial" w:ascii="Arial" w:hAnsi="Arial"/>
          <w:sz w:val="20"/>
        </w:rPr>
        <w:t>—</w:t>
      </w:r>
      <w:r>
        <w:rPr>
          <w:sz w:val="14"/>
          <w:szCs w:val="14"/>
        </w:rPr>
        <w:t xml:space="preserve">                 </w:t>
      </w:r>
      <w:r>
        <w:rPr>
          <w:rFonts w:cs="Arial" w:ascii="Arial" w:hAnsi="Arial"/>
          <w:sz w:val="20"/>
        </w:rPr>
        <w:t>А ось і сама Десна, твоя наречена, сину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єдналися навіки Борисфен і Десна-ріка, зійшлися Скіф і Десна-дівчина. Пішли від них гарні люди — кароокі, чорнобриві, схожі на Скіфа, і синьоокі, русяві, схожі на Десну. Чорнявих бронзовочолих тягло більше до мандрів і коней, до подвигів і важкої роботи, і ставали вони скіфами-воїнами, скіфами-орачами, а блакитнооких і русявих манили ліси, плеса річок та озер, і ставали вони лісовими скіфами та борисфенітами-рибалками. Від дітей Скіфа і Десни пішли чорняві поляни, і русяві древляни, і волоокі стрункі анти, і сіверці, і річкові венеди. Росло і розросталося слов'янське плем'я, і ми — його діти...</w:t>
      </w:r>
    </w:p>
    <w:p>
      <w:pPr>
        <w:pStyle w:val="Normal"/>
        <w:ind w:right="-30"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ила, чарівна легенда…</w:t>
      </w:r>
    </w:p>
    <w:p>
      <w:pPr>
        <w:pStyle w:val="Normal"/>
        <w:jc w:val="both"/>
        <w:rPr/>
      </w:pPr>
      <w:r>
        <w:rPr/>
        <w:t> </w:t>
      </w:r>
    </w:p>
    <w:sectPr>
      <w:type w:val="nextPage"/>
      <w:pgSz w:w="11906" w:h="16820"/>
      <w:pgMar w:left="144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4"/>
    <w:next w:val="Normal"/>
    <w:qFormat/>
    <w:pPr>
      <w:widowControl w:val="false"/>
      <w:numPr>
        <w:ilvl w:val="2"/>
        <w:numId w:val="1"/>
      </w:numPr>
      <w:spacing w:lineRule="auto" w:line="300"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ego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Гілея</dc:title>
</cp:coreProperties>
</file>