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ПІВАНКА ПРО МІСЯЦІ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 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й місяць січень кличе мороза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Морозить лиця, щипає носа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місяць лютий вітрами дує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На водах з льоду мости будує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Березень-місяць мости поломить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есняну пісню річка задзвонить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Квітами квітень всіх привітає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Усі садочки порозквітає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Гей, травень прийде у дні чудові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Простелить всюди трави шовкові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місяць червень луги покосить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Червоним соком ягідки зросить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місяць липень гарячим літом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бсипле липи пахучим цвітом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місяць серпень серпом задзвонить,</w:t>
      </w:r>
    </w:p>
    <w:p>
      <w:pPr>
        <w:pStyle w:val="Normal"/>
        <w:ind w:left="3240" w:hanging="0"/>
        <w:jc w:val="both"/>
        <w:rPr/>
      </w:pPr>
      <w:r>
        <w:rPr>
          <w:rFonts w:eastAsia="MS Mincho;ＭＳ 明朝" w:cs="Arial" w:ascii="Arial" w:hAnsi="Arial"/>
          <w:sz w:val="20"/>
        </w:rPr>
        <w:t>Достиглий колос додолу склонить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ересень-місяць добре ґаздує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Овоч смачненький дітям дарує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місяць жовтень мряку розвіє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В лісах, в садочках лист пожовтіє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листопад той жалю не має,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З дерев останнє листя зриває.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А місяць грудень на радість людям —</w:t>
      </w:r>
    </w:p>
    <w:p>
      <w:pPr>
        <w:pStyle w:val="Normal"/>
        <w:ind w:left="3240" w:hanging="0"/>
        <w:jc w:val="both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>Сніжком присипле замерзле груддя...</w:t>
      </w:r>
    </w:p>
    <w:p>
      <w:pPr>
        <w:pStyle w:val="Normal"/>
        <w:ind w:left="3240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ego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СПІВАНКА ПРО МІСЯЦІ</dc:title>
</cp:coreProperties>
</file>