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113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се не те, коли нема любові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чуття й слова — тріски дубов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ні — болящі, немічні старц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гістралі — темні манівц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блуневий цвіт — зола летюч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беса — асфальтна сіра туч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міх — петля на горлі, булка — глей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існя —хоч бери і сам заблей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сь — любов! Дими — дихання лип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чування й слово — смолоскип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ні — невтомні, ясні юнак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нівці — між зорями стежк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піл — крила золотої птиц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мара — поле стиглої пшениц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лач — знімає з голосу петлю,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Пісня й хліб волають: «Я люблю!»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