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ду по рідному селу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е то щастя — хто збагне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итись, як вечірню мл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низує тепер яс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гутнє світло з хат, дом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каганець колись димі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е то щастя — свій народ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вітлі бачити! Ме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це найбільша з нагород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За всі страждання і піс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все, чим жив і що твори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кожен молодий порив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оселях тих смачніший хліб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олосніший спів дівчат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хто на серце вже осліп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го струїв минулий чад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його щастя не збаг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може зрозуміть мене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9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