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41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би могла прийти до мене цеї мит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дівчинка моя, що в сяєві блакит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ходила колись, весела, як струмо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ся вливалася в ріку моїх думо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світлюючи їх своєю чистото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ж до самого дна, якби вона свято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итинністю мене пойняла нині зно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б у собі згасив грімниць буремну кров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л невдоволення, за ідеалом туг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святи печію, ненависті напруг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чаль обов'язку, зневагу до раба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лумив би я в собі! І знову голуб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я душа була б, як та вода зі звора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же не прилетить моя любов прозор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обре, що нема нікому воротт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на одну любов дано одне життя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той далекий час — я добре пам'ятаю!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ай принесла вона — зробив я пекло з ра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її невинності я честь кував св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з кротості — той меч, що гостриться в б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незайманих зітхань суворі блискавиц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ворив я і вганяв, як цвяхи, в чола ни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блаженних намірів робив я дзвін добр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він горлав—«ганьба» або кричав—«ура!»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зорість радісну я взяв на силу гнів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тінню світла став, дав правій — руку лів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цілий світ любив у дівчинці мої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сотворив себе з її дитячих мрій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обре, що вона не прийде вже до ме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рояснить моє від почувань темен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боротьби трудне й палаюче єств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якому дух життя справляє торжество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7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