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БЛУНЯ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Юрію Якутовичу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аслива яблуня! Надовкруг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 яблука, мов золоті собори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вло добра, яке ніхто не збор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аленство материнської снаг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від непомірної ваг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алуззя рветься, падають підпори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ибуха вона, мов серце хворе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Скидаючи плоди, мов ланцюг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ати і робітниця стражден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кладе поламані раме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землю і без слова помира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дерева й нас також навчил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аматься лиш від безуму добр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щедрості, що понад людські сили!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72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ЯБЛУНЯ</dc:title>
</cp:coreProperties>
</file>