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— зернятко, а ти — зоря осі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іки в полі поєднались м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ношу з глибини, з важкої ть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є сіяння в промені насінн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лиш ти кільчику в передвесі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бити шкаралупу й страх зими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тім, колосок з колючими крильми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Злітає, наче світла вознесінн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прагнеш повернуться в небес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ж не відпускає рідна ни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огах кайданами дзвенить рос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 ми застигли в злеті, повні ди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ірка й не зерно — душа сяйли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ні в землі, ні в небі не згаса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