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13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стужився, мила, за тобо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туги обернувся мимохіт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явора, що, палений журбо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ам-один між буками стоїт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ає листя на веснянім сон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в душі — печаль, як небес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н росте й співає яворонь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згорає від сльози рос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Сніг летить колючий, ніби три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Йде зима й бескидами гуде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ворові сниться яворин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її кохання молоде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н не знає, що надійдуть люд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міряють його на поруб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ітнуть йому печальні груд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крипку зроблять із його журб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