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Я СТУЖИВСЯ МИЛА ЗА ТОБОЮ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стужився, мила, за тобою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туги обернувся мимохіть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явора, що, палений журбою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-один між буками стоїт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ає листя на веснянім сонці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А в душі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печаль, як небес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росте й співає явороньц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горає від сльози рос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ніг летить колючий, ніби трин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де зима й бескидами гуде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ворові сниться яворин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її кохання молоде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не знає, що надійдуть люд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іряють його на поруб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ітнуть йому печальні груд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рипку зроблять із його журб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Смольянинов А.П.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Я СТУЖИВСЯ МИЛА ЗА ТОБОЮ</dc:title>
</cp:coreProperties>
</file>