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85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рилітав до теб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бджол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черешні розквітлої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ід сяйва й запах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они твоєї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есилено пада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сліпнув од радост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вітучого простор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ажко було ме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літати з квітки на квітк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ще важче було ме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и неосяж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крита для мен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інших бджіл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кож для ос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джмелі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шершні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и не почуєш нікол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ил мої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жною своєю пелюстко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я не зможу нікол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кожну квітку твою загляну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коротка вес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и безконечна як всесвіт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