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94" w:firstLine="85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* * *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 пригорнусь до тебе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ерцем і небесами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лечима пагорбів рідних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доріг поясами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 пригорнусь до тебе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ислею і землею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емнотами чорнозему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туманами глею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 пригорнусь до тебе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існею і яворами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олотими крильми пшениці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інявими ярами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 пригорнусь до тебе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дихом лісу і полем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лекотом Дніпрельстану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расовим ореолом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 пригорнусь до тебе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рібними віями хвої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вмирущими голосами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України нової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 пригорнусь до тебе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вітлом і далечиною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агряних зірниць, що вічно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вітитимуть наді мною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 моєму тілі почуєш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омін смереки, і рути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того, що ніколи тліном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 було і не може бути. </w:t>
      </w:r>
    </w:p>
    <w:p>
      <w:pPr>
        <w:pStyle w:val="Normal"/>
        <w:rPr/>
      </w:pPr>
      <w:r>
        <w:rPr/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Вера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* * *</dc:title>
</cp:coreProperties>
</file>