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4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ригадав собі один стіжок у горах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молодика сідав на нього срібний поро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 лежав на нім тихенько, наче звір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глядом ловив сліди падущих зір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ждав, коли прийде косуля їсти сін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приходила щоночі неодмінно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Тремтяча, як зоря, що впала в темнику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ж оглядав її, рожеву й боязку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тів би я побуть ще раз на тому стоз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ждатися й тебе в закоханій тривоз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чути, як прийдеш, як скинеш кептар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затремтиш, немов та сарна чи зоря..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