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5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уду на сві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поки незнане світл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обличчі твоєму світит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житиму до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поки горіти буд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лоні твоєї дотик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</dc:title>
</cp:coreProperties>
</file>