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їх повіках напівсонни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игло сонце молод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джолами покритий соня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о так міниться й гуд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сновидінням і яв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їй сльозі стоїш і 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д твоєю голов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ають соняшні світи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