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firstLine="99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* * *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бачив тебе сьогодні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ж дівчатками з п'ятого класу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и така ж, як вони: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онесенька стебелина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вколо якої скакалка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уде, як пропелер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бачив тебе сьогодні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ж невістами молодими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и така ж, як вони: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іле чоло у веснянках, </w:t>
      </w:r>
    </w:p>
    <w:p>
      <w:pPr>
        <w:pStyle w:val="Normal"/>
        <w:ind w:left="2694" w:hanging="0"/>
        <w:rPr/>
      </w:pPr>
      <w:r>
        <w:rPr>
          <w:rFonts w:cs="Arial" w:ascii="Arial" w:hAnsi="Arial"/>
          <w:lang w:val="uk-UA"/>
        </w:rPr>
        <w:t xml:space="preserve">Навколо якого світить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ол материнства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бачив тебе сьогодні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ж бабусями сивоокими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и така ж, як вони: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зорий щільник із медом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вколо якого літають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погади, наче бджоли. </w:t>
      </w:r>
    </w:p>
    <w:p>
      <w:pPr>
        <w:pStyle w:val="Normal"/>
        <w:rPr/>
      </w:pPr>
      <w:r>
        <w:rPr/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* * *</dc:title>
</cp:coreProperties>
</file>