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13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е днів моїх багато за горо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зорями в небесній глибин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се, що було, згубилось уві с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иш те, що буде, володіє мною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палене жагою вогняно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уття будущини живе в мен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моєму серці, наче в стреме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ога часу з острогою тугою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є на світі лагідна рук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а в мої думки і сподіванн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ливається, як в озеро рік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а дає моїй душі сіянн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дбає, щоб не згаснула заранн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лита в слові кров моя дзвінка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