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Шахтар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під землею ходить повзком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в душі покірності нем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н пробиває кам'яні плас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добуває сонце з темно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им я завжди бачу шахтаря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хтарик над чолом — немов зоря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изеньке небо, та високий лет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Бо він трудар, мислитель і поет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рить не кожен твій рядок, либонь;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нього кожна грудочка — вогонь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вня отакого ти зум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ій поетичний піднести забій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7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ШАХТАР</dc:title>
</cp:coreProperties>
</file>