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ИМБАЛИ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в цимбаліст у нас, молодий чарівник музик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льчатка, немов лошатка, як пустить навперекидь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имбали гули, як дзвіниця, дзвонили, як срібна осик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ті колоски, що на обрії б'ються в тоненьку блакить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нали цимбалюка далекі гори і доли: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бличчя — як місячний вечір, </w:t>
      </w:r>
    </w:p>
    <w:p>
      <w:pPr>
        <w:pStyle w:val="Normal"/>
        <w:ind w:left="2694"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блуканий в лісі густім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н грати в неділю сідав на порозі своєї стодол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юди ішли до нього, минаючи божий дім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п його не любив, гатив кулаком по амвоні: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Це чоловік не наш! Він причетний до темних справ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Ґазди! Та ви в його струнах, </w:t>
      </w:r>
    </w:p>
    <w:p>
      <w:pPr>
        <w:pStyle w:val="Normal"/>
        <w:ind w:left="2694" w:firstLine="18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у тих посторонках коні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йтеся і моліться! Чорт вас у шори вбрав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буть, жив у цимбалах чорт, </w:t>
      </w:r>
    </w:p>
    <w:p>
      <w:pPr>
        <w:pStyle w:val="Normal"/>
        <w:ind w:left="2694" w:firstLine="18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еткий скакунець-помагал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ігав по струнах так, що оком ловити дарм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ам цимбалюк не раз говорив про нього зухвало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ачите, є душа, а тіла в чортяки нем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нші казали, що він чистісінько як той цапочо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орним зарослий пушком аж попід очі, як джміль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то ж повірить розмовам біля порожніх бочок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сінях празникувань чи десь на задвірках весіль?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уме, а я вам кажу, що він отакий, як муха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уме, а я вам скажу, що він отакий, як комар!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нали усі лиш те, що цимбалкжу завірюх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дірочку димаря струтила дідька з хмар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сто в окріп упав малесенький сатанюк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имбалюк за хвоста витягнув його, відходив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ати навчив поволі, звичайно, що не без бук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али тепер обидва, повітові всьому на здив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имбалюкові, казали, добре в житті велос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він своє бісенятко не покидав ніде: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голові носив його, сховавши в густе волосс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не нудилось у цимбалах, коли він із дому йде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цікавості чортеня протерло діру в капелюс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сюди вони, але до церкви — ані на п'ядь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имбаліста питали — чому? Дома, казав, молюся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дома на стіні — </w:t>
      </w:r>
    </w:p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имбали замість образів та розп'ять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п його не любив, гатив кулаком по амвоні: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Це чоловік не наш! Він причетний до темних справ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Ґазди! Та ви в його струнах, </w:t>
      </w:r>
    </w:p>
    <w:p>
      <w:pPr>
        <w:pStyle w:val="Normal"/>
        <w:ind w:left="2694" w:firstLine="198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у тих посторонках коні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йтеся і моліться! Чорт вас у шори вбрав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имбалючок сміявся,— цей парох немудрий вельм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вжди віру в бога підтримували чорти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ати ходив на зло, а до незримого шельм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вмисне прилюдно звертався запанібрата на «ти»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идав собі за обшивку з вершечком пугар оковитк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аплю — на струни з дна: «На, мій дияволе, на!»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ліли дівки й молодиці, парубоцтво потіло до нитк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рібно копитами сік, навприсядки йшов сатан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аючи, він крутився на пальчику, як веретен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 зупинявся на мить, то знову пускався навскач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 небеса спідниць кружляли над ним скажен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ався на струнах він, мов на прутті залізнім циркач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чі цимбалюка ясніли, як днини зимової спалах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уки він піднімав, струмент свій колінами тряс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іс реготав, дурів, гзився, казився в цимбалах,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е раз, ой ще разок, по разочку, просили, ще раз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ще раз на гаразд, </w:t>
      </w:r>
    </w:p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любіть, дівчата, ґазд, </w:t>
      </w:r>
    </w:p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лягайте з ними в ряст, </w:t>
      </w:r>
    </w:p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рестуда жить не дасть. </w:t>
      </w:r>
    </w:p>
    <w:p>
      <w:pPr>
        <w:pStyle w:val="Normal"/>
        <w:ind w:left="2694" w:firstLine="992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бо грай, або буде, </w:t>
      </w:r>
    </w:p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вже болить попід груди, </w:t>
      </w:r>
    </w:p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ину, люди, не з простуди, </w:t>
      </w:r>
    </w:p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ай, грай, туди-руди. </w:t>
      </w:r>
    </w:p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ай!!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 цимбалюк вертався з весілля чи з іншого свят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спині боліли струни, потовчені, мов кістк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ігли дітиська за ним, заглядали у цимбалят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ортові тихо показували дулі і язик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інчики струн були як хвостик чи, може, як рог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оглядавсь цимбалюк на дітвору пусту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гомільні, що йшли назустріч, зникали з його дорог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бо говорили виразно (кожне словечко вилизано): </w:t>
      </w:r>
    </w:p>
    <w:p>
      <w:pPr>
        <w:pStyle w:val="Normal"/>
        <w:ind w:left="2694" w:firstLine="198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Слава Ісусу Христу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хто поцілувати хотів його при повітан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би лиш почути, що скаже на боже добре слівце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він витався: </w:t>
      </w:r>
    </w:p>
    <w:p>
      <w:pPr>
        <w:pStyle w:val="Normal"/>
        <w:ind w:left="269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Ну, як там? Цілунки на ярмарку тані?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шию гнув, як бик, ховаючи своє лице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п його не любив, гатив кулаком по амвоні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Це чоловік не наш! Він причетний до темних справ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Ґазди! Та ви в його струнах, </w:t>
      </w:r>
    </w:p>
    <w:p>
      <w:pPr>
        <w:pStyle w:val="Normal"/>
        <w:ind w:left="2694" w:firstLine="18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у тих посторонках коні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йтеся і моліться! Чорт вас у шори вбрав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Ґазди прийшли вночі, вирвали з рук цимбал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инули їх на піл і закричали: «Світи!»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очах його, на сльозах сокирами їх порубал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орта шукали в трісках, але не могли знайт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мовк цимбаліст навіки, ніби заклякнув у тайн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ні слова за рік — ні до матері, ні до рідн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в надвечір'я одне він зачинився у стай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овісився на короткій, на сивій,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мертвій струн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66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ЦИМБАЛИ</dc:title>
</cp:coreProperties>
</file>