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13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неправда, що ми помрем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— земля, а я — твій сіяч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луг іде — під його тягарем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возрадуйся і не плач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окруши свою душу тверд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естотливою зливою втіх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ж і сам, як зернина, впаду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між скибами гонів твоїх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Ми небес глибину збагнем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ще зір піднесем колоск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и пшениці незгасним вогнем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літатимем крізь віки. 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