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41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хмарах безу, що висять, як гро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позолотою старих церко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 затишок один — зелений схо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крові, що палає, мов коро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там була, знадлива й безборон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голову свою з важких зако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увільнив і в серці поборов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Безумство беркута й злобу дракон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тебе підійшов я без крила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ж ти, знімівши в показній поко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ені шукала — змія чи орла?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му, пізнавши в збайдужілім зор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уші моєї пристрасті сувор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не безумно й люто обняла?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