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127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* * *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 дитячому серці жила Україна 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атеринські веселі і журні пісн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за мову мужицьку не раз на коліна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велося у школі ставати мені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покривлену душу хотіли зламат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ламалися тільки болючі киї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ді мною ночами відплакала мати, </w:t>
      </w:r>
    </w:p>
    <w:p>
      <w:pPr>
        <w:pStyle w:val="Normal"/>
        <w:ind w:left="2694" w:hanging="0"/>
        <w:rPr/>
      </w:pPr>
      <w:r>
        <w:rPr>
          <w:rFonts w:cs="Arial" w:ascii="Arial" w:hAnsi="Arial"/>
          <w:lang w:val="uk-UA"/>
        </w:rPr>
        <w:t xml:space="preserve">Я ж не зрікся ні мови, ні пісні її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померла з гризоти вона молодою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лишився назавжди без матері я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не був ні хвилини в житті сиротою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о вела мене далі Вкраїна моя!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955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