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спиш, і на твоїм обличч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люється печальний вираз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у ж біду, яке нещаст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бачиш поглядом заснулим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жливо, знов перед тоб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ають українські нив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нки з чорними хрест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бе в полях наздоганяю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лесеньку, як той метел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палахне ось-ось в племін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палених пшениць? А мож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бачиш, як на воловод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мні бандерівські банди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сіду вашого старог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лочать, вішають на груш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е, що першим до колгосп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записався? Може, хліб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людей ти виміняти хочеш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хустку бабину — єдини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єток твій? Цього не знаю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вести я не спроможни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глибин свідомості твоє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е скорботне сновиді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думки свої, як з моря в мор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водний човен! Як я дос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тав одним єством з тобою?!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и спиш у незбагненнім смутк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і не моя водночас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ільки усмішка спросо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в'язок відновлює між н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усміх відкриває душ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чинену плитою гор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мками туги і скорбо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холодно мені, і в грудя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сь ненастанно вибухає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іби в тіні сну страшног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 сирій землі дитинств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довго спав і простудився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