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27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пахнеш, як листя весня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дитинство моє полотня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тепла малинова стежк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мамина срібна сережк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пахнеш, як пломінь живи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біленький дзвінок медуниц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вулик, де сховане сонц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маминих мрій волоконц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Ти пахнеш, як виспане мор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жіноче невидиме гор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пилок на пшеничній нив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мамині руки сяйлив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пахнеш, як роси на жи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столи, рушниками накрит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співаюча стружка яло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мамина лагідна мова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