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навчаєш ходить легком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під хмари нависл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гасити бентежність ум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лоунадою мисл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риймаю веселих нау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гіркі, мов оливи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н життя виривається з ру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лоша полохлив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н обламаний кущик бузк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ростає, і квітне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І ховав в сльозу боязк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зконеччя блакитн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н підноситься небо, як жал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над сонця бриндуш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любові щаслива печал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повнює душу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