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27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гуцульській хаті на печ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куточку сушиться пшениц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калач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 тій пшениці удовиц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мов на подушчині, спить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Їй сниться, що її обличчя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крила вісп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(То зернятка вдавилися в лице)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хоче змить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она рябеньку шкіру, та не може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Метнулася до дзеркала — біда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, скільки на щоці тих чорних ямок!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е варто жити! Вибігла на ґанок —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до колодязя... Вода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била знов огидні решетини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дова стає на кам'яні цямрини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інець... і прокидається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люстерко загляда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Стирає із чола, як піт, зернини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І посміхається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була, що у неї скроні сиві..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і не раз бувають сни щасливі!.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965 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