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 ЗРІКСЯ МОВИ РІД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рікся мови рідної. Тоб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я земля родити перестан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а гілка в лузі на верб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доторку твого зів'ян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рікся мови рідної. Ганьб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зустріне на шляху вузькому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паде на тебе, наче сніг, журб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Її не понесеш ніком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рікся мови рідної. Нем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у тебе роду, ні народу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Чужинця шани ждатимеш дарм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 твій слід він кине сміх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огорд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рікся мови рідної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Смольянинов А.П.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ТИ ЗРІКСЯ МОВИ РІДНОЇ</dc:title>
</cp:coreProperties>
</file>