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воя протилежність — пісо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устиня безплідна й сумн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народжуєш колосо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е нива, з мого зерн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плекаєш його сам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даєш йому мови дар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зконечну могуть ум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лоті й долі земної тягар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вода, ти блищиш і течеш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В руслах рік і слідах підків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тебе малював би все ж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е марево серед пісків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