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воя душа звіздаста і смагляв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ніч, що светри віхоли зняла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воє волосся пахне, як отав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-під скатерті різдвяного стола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моє житло ти з неба прилетіла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крив я очі в радості німій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у вогні твого сяйного тіла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Не спопелів гріховний погляд мій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