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го погляду вітер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німає з землі моє серц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е кленовий листок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я вже лечу над світ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лоскітно мені від польот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 мереживі ран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мари як пір'я крилатого мор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ламуються піді мно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я пада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да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ене летять полот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ючих стерен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зеркала став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летениці стежок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тари осіннього ліс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за кол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релі стадіон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рили будинк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ранів краб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ж білі дзвіниці грудей твої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я розбитися лагідно міг?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