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, де Лючка круто в'є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хати в садках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мене носила ма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поле на руках,—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я знаю кожну стежку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жен камінец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узяв я пісню в серце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з людських сердец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земля скупа на жито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дить пирії.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Люди потом, чорним пот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лили її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усить хліб для них роди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родючий глей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бре мати в серці пісню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таких людей!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56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