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85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, ти одна, моя любов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єш мені снагу обнов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роджуєш мене щодн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накшим, іншим, ніби з дн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уші кремнистої моєї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борсуєш нові камеї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моїм обличчям... Боже мі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не ти змінюй, та не смій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оє натхнення на забав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ревести, смішну й лукав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, творячи немовби в с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ужі прикмети дать мені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иву я правдою тіє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птах не може стать зміє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маску будь-яку лакей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ре, бо все йому о'кей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я не раб, не хитрий служк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я натура, як подушк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датлива й м'яка! Мені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Пасують риси кам'ян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 звершуй переміни див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поважно і правдив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не осліп і не оглух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чужому образі мій дух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