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гарно ти снилась мені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уки, не очі, лиш голос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голос, як день у вік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вітру знадлива голіс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в блакиті зор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в слові замерехті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ринали, як блиск янтар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гини твойого ті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ринали й зникали вмить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Хвилею золотею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ерце хотів я вм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м світлом і чистото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птом — пробудження грі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ж ти пропала, ноче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телик у серці мої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гкими крильми тріпоче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