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мить, яка надходить після бол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бою завданого,— ніжна мить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се стерплю, я все тобі дозволю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бійсь боляще серце надлом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ламане, воно смачніше буд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хліб, що їсться з голоду й злоби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ходь, як у світлицю, в мої груд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е, що заманеться, там роб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ій хаті на підлозі, як у пущ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лади вогонь, пали нужденний ра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, мов зерня з твердої шкаралущ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биту душу з мене видирай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новлюсь, я оживу, коха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сто разів од рук твоїх згорю.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Благословенна та найглибша ра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вільна обертається в зорю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