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ріблиться дощ в тоненькому тума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ниточка в прозорім полот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онце по його блискучій гра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че і душу сповнює 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устрінь мене. Я повен пожад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китної, мов сон, далечи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їх очей неголосне страждання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и поглядом ласкавим зупи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печаль тебе не поневол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ільки радісний розбудить ще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цього туману срібна воло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маєна і сонцем, і дощем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