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Сонце, намальоване циноброю 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вітрилах вечора пливло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золотій спечаленості обрі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світилась, як небесне тло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зорею рідною й далек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тужила на моїм кри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би не принесена лелек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рибула в світ на корабл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стояли в придніпровській обо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вдивлялись, наче діти, в пу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якій твої космічні родич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пливуть чи просто надійдуть... </w:t>
      </w:r>
    </w:p>
    <w:p>
      <w:pPr>
        <w:pStyle w:val="Normal"/>
        <w:rPr/>
      </w:pPr>
      <w:r>
        <w:rPr/>
        <w:t> 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>Цинобра — кіновар, червона фарб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