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я вуликів на земл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жить собі дід мій і кун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лазять бджоли по його чо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о розтрісканім зрізі пн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лазять бджоли по запалій що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ін лежить собі, як неживий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чі його, немов чорні руб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шиті сивою ниткою вій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Не ворухнеться його рук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хай беруть собі карий мед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дусь мій до смерті своєї зви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звикає до слави поет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5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