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СМЕРІЧКА </w:t>
      </w:r>
    </w:p>
    <w:p>
      <w:pPr>
        <w:pStyle w:val="Style15"/>
        <w:jc w:val="center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низу під скелями срібляста річка,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над проваллям, на самім краю,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тоїть висока, рівна, ніби свічка,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 гостроверхій шапочці смерічка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в плесі розгляда красу свою. </w:t>
      </w:r>
    </w:p>
    <w:p>
      <w:pPr>
        <w:pStyle w:val="Style15"/>
        <w:ind w:firstLine="3402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мов гуцулка горда і смілива —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она сп'ялася на скали карниз.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я боюсь, коли бушує злива,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ось прийде хвилина нещаслива,—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мерічка посковзнеться й рине вниз. </w:t>
      </w:r>
    </w:p>
    <w:p>
      <w:pPr>
        <w:pStyle w:val="Style15"/>
        <w:ind w:firstLine="3402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ле корінням грунту кам'яного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зримо й цупко держиться вона.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 спеку воду дістає із нього,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в бурю пригинається розлого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каменя, напнута, як струна.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 те, що дух її не всох, не вимок,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 ті великі сили життьові,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виграють зі смертю поєдинок,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б посадив її серед ялинок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біля Мавзолею у Москві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я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ДМИТРО ПАВЛИЧКО</dc:title>
</cp:coreProperties>
</file>