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ЦЕ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це — як птаха на вітр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тер хапає ві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ямо з-під ніг... На чом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маєш сісти й забу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рилах палаючу втому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ядь на солом'яну стріху,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бійся, тебе не застріля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лопчики із катапульки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ядь, моє серце, послуха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там у хаті плач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наєш його? Погано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права не маєш не зна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йменше на світі горе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можеш того не зн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сміхом залізо пор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низького й високого лет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пальми, з берези, з калин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можеш не чути регот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мусиш почути ридання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а мусиш збагнути рида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жнісінької людини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ядь, моє серце, послуха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там у хаті плаче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инешся ти в завірюх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болю заплачеш само 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тім співатимеш з лю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хор захочеш зборо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це моє ледаче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ставлять на тебе клі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ля заросте багнет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риба лускою. </w:t>
      </w:r>
    </w:p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світ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еш літати, пад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розуміючи, де 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ила твої затерпну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отишся каменем з неб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дурень шепне з гніздечка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Так йому й треба!»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існя твоя полин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пальми, з берези, з калини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6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ЕРЦЕ</dc:title>
</cp:coreProperties>
</file>