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УБАЇ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Хайяма взяв я форму рубаї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одобавши за лаконізм її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замалу, чи, може, завелик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дежу матимуть думки мої?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зсмертні всі: цей виховав дитин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й пісню написав, хоч і єдин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ой, що не зумів цього зроби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о дороги посадив ялину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Є люди, як дуби, і є дуби, як люди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зстрашно грому підставляють груд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немічну берізку захисти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 знають добре — їм загибель буде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4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з квітами прийшов тебе зустрі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уже довго ждав — зів'яли квіт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, поспіши, бо можуть почутт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ремно у душі моїй згоріти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бро і лихо — світло й темнота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е з пітьми бував сліпота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мірне світло людям очі сліпи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темряву їх душі загорт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6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иття без книги — хата без вік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юрма глуха і темна, мов трун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ізь вікна книг свободи світло ллєть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йбутнього видніє далин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ласну вічність бачу без облуди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, де б мене не поховали люди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 грудка української земл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мого зажуреного серця буде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8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лицемірити не можу, як свят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орочки чистої замало у житт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трібно сонця, сірника потрібн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віршів не писати в темнот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9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ивлюся на берізоньку в зажур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иросла тендітною на мур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й теж потрібно рідної земл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там вона не витримає бур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0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чув, як серце жалісно кричи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ворога лежачого не бит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розум говорив мені спокійно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тям, що завжди гадина лежи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1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нависть і любов — неначе крил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одне крило в льоту пробил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рожа куля — не склади йог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на однім летіти вже несил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2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руді прийде натхнення раз у рі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коли — не знає чоловік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тих щасливих днів не загуби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трібно працювати цілий вік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3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вають дивні на землі діла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ред зими черешня зацвіл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між дерев довідався докладн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поетеса їхня то бул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4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криницю старості не загляда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те, яким ти будеш, не гада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що не можеш бути вічно юни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замолоду не будь старим бодай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5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у такому віці, що якраз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ло б чудово зупинити час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ін скоряється лиш нашим дітя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завжди прагнуть перегнати нас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6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Роби добро,— мені казала мати,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чисту совість не віддай за шмати!»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лагословенний мамин заповіт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хто в мені не зможе поламат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7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міг би жити радісно й щаслив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би мені вдалось маленьке диво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мирити серце з розумом — або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знатись, хто говорить з них правдиво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8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кажуть правди тим, хто помирає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 тим, хто у дуренство впав безкрає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рехня із милосердя — раз боли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рехня із страху — цілий вік карає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асливим був я двічі: як на сі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не віз батько в присмерки осін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як відчув, що в мене серце 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, що належить тільки Батьківщи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0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смерті я боюсь, а темно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якій не можеш сам себе знайт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лагословенне світло дня і ноч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сль, у якій засвічуєшся ти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1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ильніше за любов злоба гори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ильніше за красу вражає брид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життя росте лишень з любов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ень краса людей навчає жить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2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губить гай принадливість св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ти наткнешся в ньому на змію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ичання тихе здатне приглуши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льйони зичних співів у гаю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3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тільки почали розгадувати світ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щілину глянули, як діти з-за воріт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нам відчиняться пізнань важкі ворот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вирве нам серця роздорів динаміт?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4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сь я думав: радощі — це пу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світ незнаний із моїх Покуть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я знаю: радість — то дорог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яблунь, що в Стопчатові цвітут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5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 любите лише себе? Любіт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бирайте в серці самолюбства їд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! Ні! Вона вас зажене в моги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вашим трупом землю отруїть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6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цього поїзда, що так прекрасно йд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трібно висісти, але не знаєш д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станція твоя — така печальна й тих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же не чутимеш, як потяг твій гуд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7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иття подібне до книжок: од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убезна, та порожня і дур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, тонка,— мов сонце. Та бува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е навпаки. Чому? Ніхто не зн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8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більший самолюб і фарисе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більше прагне шани від людей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так її приймає обережно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крадькома, як чайові — лакей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9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від землі воно не відросло, </w:t>
      </w:r>
    </w:p>
    <w:p>
      <w:pPr>
        <w:pStyle w:val="Normal"/>
        <w:tabs>
          <w:tab w:val="clear" w:pos="720"/>
          <w:tab w:val="left" w:pos="3686" w:leader="none"/>
        </w:tabs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не виповзло із мокрих шмат, </w:t>
      </w:r>
    </w:p>
    <w:p>
      <w:pPr>
        <w:pStyle w:val="Normal"/>
        <w:tabs>
          <w:tab w:val="clear" w:pos="720"/>
          <w:tab w:val="left" w:pos="3686" w:leader="none"/>
        </w:tabs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мати іграшку йому — </w:t>
      </w:r>
    </w:p>
    <w:p>
      <w:pPr>
        <w:pStyle w:val="Normal"/>
        <w:tabs>
          <w:tab w:val="clear" w:pos="720"/>
          <w:tab w:val="left" w:pos="3686" w:leader="none"/>
        </w:tabs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ах, майже справжній автомат. </w:t>
      </w:r>
    </w:p>
    <w:p>
      <w:pPr>
        <w:pStyle w:val="Normal"/>
        <w:tabs>
          <w:tab w:val="clear" w:pos="720"/>
          <w:tab w:val="left" w:pos="3686" w:leader="none"/>
        </w:tabs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олум'ям воно січе, стріляє в материні </w:t>
      </w:r>
    </w:p>
    <w:p>
      <w:pPr>
        <w:pStyle w:val="Normal"/>
        <w:tabs>
          <w:tab w:val="clear" w:pos="720"/>
          <w:tab w:val="left" w:pos="3686" w:leader="none"/>
        </w:tabs>
        <w:ind w:left="2694" w:firstLine="2693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уди — </w:t>
      </w:r>
    </w:p>
    <w:p>
      <w:pPr>
        <w:pStyle w:val="Normal"/>
        <w:tabs>
          <w:tab w:val="clear" w:pos="720"/>
          <w:tab w:val="left" w:pos="3686" w:leader="none"/>
        </w:tabs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мертвим молоком живе </w:t>
      </w:r>
    </w:p>
    <w:p>
      <w:pPr>
        <w:pStyle w:val="Normal"/>
        <w:tabs>
          <w:tab w:val="clear" w:pos="720"/>
          <w:tab w:val="left" w:pos="3686" w:leader="none"/>
        </w:tabs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й росте малий невинний кат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0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милицях з війни додому він прийшо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пала перед ним його свята любо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, ногу з дерева цілуючи, шептала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О щастя ти моє, о клен мій чорнобров!..»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1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ходив я і всюди вздовж доріг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рева бачив — не зрізайте їх,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як же я повернуся додом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устелею — на батьківський поріг?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2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вях витягнути важче, ніж забит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идати важче, легше полюби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ажче в спогадах пройти житт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ж просто бути молодим і жит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3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вало, мати кличе, та дарм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з книжкою сховавсь — мене нем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осі голосу в книжках шука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го, що я зневажив легком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4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ходить все, як золоті череш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рця ржавіють, як в намулі блеш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цвітуть і сяють кожен ден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Юнацькі мрії про літа прийдешні.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Цитата"/>
    <w:basedOn w:val="Normal"/>
    <w:qFormat/>
    <w:pPr>
      <w:tabs>
        <w:tab w:val="clear" w:pos="720"/>
        <w:tab w:val="left" w:pos="6804" w:leader="none"/>
      </w:tabs>
      <w:ind w:left="3969" w:right="2829" w:hanging="0"/>
      <w:jc w:val="both"/>
    </w:pPr>
    <w:rPr>
      <w:rFonts w:ascii="Arial" w:hAnsi="Arial" w:cs="Arial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У дитячому серці жила Україна —</dc:title>
</cp:coreProperties>
</file>