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плелись, розсипались, розпали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коси, вересневі д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з тобою ще не накупали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же грає осінь у вік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несла вода ласкаві зо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се літо кликали в рік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тицями на білій крутогор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робину пробуєм гірк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Може б, нам полинути у вирій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літами молодості вслід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м же крила в позолоті щир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жко піднімати на політ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тобі зимові дні срібляс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плету в сивіючу косу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льки зорі, викупані в щас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ря я назад не принесу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