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caps/>
        </w:rPr>
      </w:pPr>
      <w:r>
        <w:rPr>
          <w:rFonts w:eastAsia="MS Mincho;ＭＳ 明朝" w:cs="Arial" w:ascii="Arial" w:hAnsi="Arial"/>
          <w:caps/>
        </w:rPr>
        <w:t>Птиця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ріпоче серце спійманої птиц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руках моїх не чує доброти.</w:t>
      </w:r>
    </w:p>
    <w:p>
      <w:pPr>
        <w:pStyle w:val="Style15"/>
        <w:ind w:left="35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Я дам тобі водиці і пшениц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я пташино, тільки не тремти!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Хіба потоки загубили воду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іба в полях уже зерна нема?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усти мене, мій хлопче, на свободу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се, що треба, я знайду сама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Я ж лагідно тебе тримаю, пташко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воїх руках, легеньких, як вітрець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іба неволя це? Хіба це важко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д мене взяти кілька зеренець?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Пусти мене! Мені, дитино мила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рожча воля, ніж зерно твоє!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трашна, хоч навіть лагідна, та сила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а розкрити крилець не дає!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Лети! Співай у небі гомінкому;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оч і маленький, зрозумів я все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я рука ніколи і нікому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 кривди, ні біди не принесе!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976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авличко Птиця</dc:title>
</cp:coreProperties>
</file>