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708"/>
        <w:rPr>
          <w:rFonts w:ascii="Arial" w:hAnsi="Arial" w:cs="Arial"/>
          <w:caps/>
          <w:lang w:val="uk-UA"/>
        </w:rPr>
      </w:pPr>
      <w:r>
        <w:rPr>
          <w:rFonts w:cs="Arial" w:ascii="Arial" w:hAnsi="Arial"/>
          <w:caps/>
          <w:lang w:val="uk-UA"/>
        </w:rPr>
        <w:t xml:space="preserve">Про жінок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гадай собі голос матер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хочеш почути совіс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гадай собі руки милої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хочеш повернути щастя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івчинці семилітні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лялькою на рука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ивий, старий чоловіч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й дорогу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6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РО ЖІНОК</dc:title>
</cp:coreProperties>
</file>